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824"/>
        <w:gridCol w:w="1526"/>
        <w:gridCol w:w="1090"/>
        <w:gridCol w:w="239"/>
        <w:gridCol w:w="239"/>
        <w:gridCol w:w="230"/>
        <w:gridCol w:w="9"/>
        <w:gridCol w:w="967"/>
      </w:tblGrid>
      <w:tr>
        <w:trPr>
          <w:trHeight w:val="315" w:hRule="atLeast"/>
        </w:trPr>
        <w:tc>
          <w:tcPr>
            <w:tcW w:w="720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cursul Naţional de Soft „Grigore Moisil” ediţia a XIV-a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Lugoj, Mai 200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AMARE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Clasele V-VI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CRT</w:t>
            </w:r>
          </w:p>
        </w:tc>
        <w:tc>
          <w:tcPr>
            <w:tcW w:w="2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IA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MIU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U MIHAI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CCraiova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BRU VLAD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C Suceava,CN Stefan cel Mare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ITOR BOGDA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C Suceava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293"/>
        <w:gridCol w:w="1564"/>
        <w:gridCol w:w="1064"/>
        <w:gridCol w:w="239"/>
        <w:gridCol w:w="239"/>
        <w:gridCol w:w="239"/>
        <w:gridCol w:w="227"/>
        <w:gridCol w:w="12"/>
      </w:tblGrid>
      <w:tr>
        <w:trPr>
          <w:trHeight w:val="315" w:hRule="atLeast"/>
        </w:trPr>
        <w:tc>
          <w:tcPr>
            <w:tcW w:w="789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cursul Naţional de Soft „Grigore Moisil” ediţia a XIV-a</w:t>
            </w:r>
          </w:p>
        </w:tc>
      </w:tr>
      <w:tr>
        <w:trPr>
          <w:trHeight w:val="315" w:hRule="atLeast"/>
        </w:trPr>
        <w:tc>
          <w:tcPr>
            <w:tcW w:w="43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Lugoj, Mai 20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AMARE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Clasele VII-VIII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CRT</w:t>
            </w:r>
          </w:p>
        </w:tc>
        <w:tc>
          <w:tcPr>
            <w:tcW w:w="32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IA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MIU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 CATALIN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C CLUJ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ARANU VLAD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C BUCURESTI, Liceul International de informatic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UTU CATALIN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C CLUJ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CA ADEL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C TIMISOAR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 GIULI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TIMISOARA, Sc cu cl I-VIII Sf. Mari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ORGHE ALEXANDRU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C CRAIOV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482"/>
        <w:gridCol w:w="2076"/>
        <w:gridCol w:w="724"/>
        <w:gridCol w:w="1533"/>
        <w:gridCol w:w="253"/>
        <w:gridCol w:w="239"/>
        <w:gridCol w:w="239"/>
        <w:gridCol w:w="230"/>
        <w:gridCol w:w="9"/>
      </w:tblGrid>
      <w:tr>
        <w:trPr>
          <w:trHeight w:val="315" w:hRule="atLeast"/>
        </w:trPr>
        <w:tc>
          <w:tcPr>
            <w:tcW w:w="857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cursul Naţional de Soft „Grigore Moisil” ediţia a XIV-a</w:t>
            </w:r>
          </w:p>
        </w:tc>
      </w:tr>
      <w:tr>
        <w:trPr>
          <w:trHeight w:val="315" w:hRule="atLeast"/>
        </w:trPr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Lugoj, Mai 2007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re clasele 9 - 1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crt</w:t>
            </w:r>
          </w:p>
        </w:tc>
        <w:tc>
          <w:tcPr>
            <w:tcW w:w="2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rica Alexandru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C Bucuresti, Lic. Intern. De Informatic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onita Alexandru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N Sf. Sava Bucuresti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aranu Vlad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C Bucuresti. Lic. Intern. De inform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fara concursulu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escu Cristina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C Bucuresti, CN Mihai Viteazu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 Nicolae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C Bucuresti. Lic. Theoretic Al. Ioan Cuz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horovici Raducu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Craiova, CN Fratii Buzesti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can Ada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C Bucuresti, CN Mihai Viteazu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sc Petre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N Sfantu Sava Bucuresti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an Alexandru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 Lugoj, CN C.Brediceanu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osu Bogdan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isil Timisoara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ciof Vlad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 Lugoj, CN C. Brediceanu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 Alexandru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isil Timisoara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Teodor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 Lugoj, CN C. Brediceanu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anu Felix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N Sf. Sava Bucuresti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cu Robert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isil Timisoara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amescu Andrei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isil Timisoara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u Ruxandra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C Satu Mare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nea Madalin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isil Timisoara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gulescu Mihai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isil Timisoara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an Gheorghe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isil Timisoara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tis Carmen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C Satu Mare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u Claudia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N SF. Sava Bucuresti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tof Robert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 Lugoj, CN C. Brediceanu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ion Octavian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 Lugoj, CN C. Brediceanu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escu Raul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isil Timisoara 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ean Laura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 Lugoj, CN Iulia Hasdeu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70"/>
        <w:gridCol w:w="2411"/>
        <w:gridCol w:w="750"/>
        <w:gridCol w:w="883"/>
        <w:gridCol w:w="239"/>
        <w:gridCol w:w="239"/>
        <w:gridCol w:w="230"/>
        <w:gridCol w:w="9"/>
      </w:tblGrid>
      <w:tr>
        <w:trPr>
          <w:trHeight w:val="315" w:hRule="atLeast"/>
        </w:trPr>
        <w:tc>
          <w:tcPr>
            <w:tcW w:w="752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cursul Naţional de Soft „Grigore Moisil” ediţia a XIV-a</w:t>
            </w:r>
          </w:p>
        </w:tc>
      </w:tr>
      <w:tr>
        <w:trPr>
          <w:trHeight w:val="315" w:hRule="atLeast"/>
        </w:trPr>
        <w:tc>
          <w:tcPr>
            <w:tcW w:w="27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Lugoj, Mai 2007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AMAR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Clasele XI-X</w:t>
            </w:r>
            <w:r>
              <w:rPr>
                <w:b/>
                <w:bCs/>
                <w:i/>
                <w:iCs/>
              </w:rPr>
              <w:t>II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crt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hipa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a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a Lucian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C. Suceava, CN St cel Mare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 Radu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N. T. Maiorescu Aiu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eoru Gheorghe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G. Moisil Timişoar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sulesei Tudor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C. Suceava, CN St. cel Mare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ăcea Andrei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G. Moisil Timişoar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Gabriel</w:t>
            </w:r>
          </w:p>
        </w:tc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G. Moisil Timişoara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ca Razvan</w:t>
            </w:r>
          </w:p>
        </w:tc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Oradea, CN E. Gojdu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zal Paul</w:t>
            </w:r>
          </w:p>
        </w:tc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 Lugoj, CN IUlia Hasdeu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zal Alexandru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 Lugoj, CN Iulia Hasde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7:38:00Z</dcterms:created>
  <dc:creator>Secretariat</dc:creator>
  <dc:description/>
  <cp:keywords/>
  <dc:language>en-US</dc:language>
  <cp:lastModifiedBy>Secretariat</cp:lastModifiedBy>
  <dcterms:modified xsi:type="dcterms:W3CDTF">2007-05-12T08:40:00Z</dcterms:modified>
  <cp:revision>17</cp:revision>
  <dc:subject/>
  <dc:title/>
</cp:coreProperties>
</file>